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26  » января 2016г.</w:t>
        <w:tab/>
        <w:tab/>
        <w:tab/>
        <w:tab/>
        <w:tab/>
        <w:t xml:space="preserve">                                     №200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6 января 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доставлении отдельным категориям граждан компенсации расходов по оплате жилого помещения и коммунальных услу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о ст. 160 Жилищного кодекса Российской федерации Совет народных депутатов Осинниковского городского округа решил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на территории муниципального образования - Осинниковский городской округ за счет средств бюджета городского округа,  компенсацию расходов по оплате жилого помещения и коммунальных услуг следующим категориям граждан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674"/>
        <w:gridCol w:w="1851"/>
        <w:gridCol w:w="2077"/>
      </w:tblGrid>
      <w:tr>
        <w:trPr>
          <w:trHeight w:val="59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тегория граждан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пенс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0"/>
              </w:rPr>
              <w:t>Лица работающие и пенсионеры, работавшие до выхода на пенсию на территории муниципального образования – Осинниковский городской округ, и имеющие:</w:t>
            </w:r>
          </w:p>
          <w:p>
            <w:pPr>
              <w:pStyle w:val="Style19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ученую степень кандидата наук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ученое звание доцента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ученую степень доктора наук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ученое звание профессор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50% размера оплаты жилых помещений, независимо от социальной нормы жиль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Cs w:val="20"/>
              </w:rPr>
              <w:t xml:space="preserve">50% размера оплаты  на холодное и горячее водоснабжение, канализации, </w:t>
            </w:r>
            <w:r>
              <w:rPr/>
              <w:t xml:space="preserve">рассчитанной исходя из объема потребляемых коммунальных услуг, определенного по показаниям приборов учета. </w:t>
            </w:r>
          </w:p>
          <w:p>
            <w:pPr>
              <w:pStyle w:val="ConsPlusNormal"/>
              <w:ind w:firstLine="28"/>
              <w:jc w:val="both"/>
              <w:rPr>
                <w:szCs w:val="20"/>
              </w:rPr>
            </w:pPr>
            <w:r>
              <w:rPr>
                <w:szCs w:val="20"/>
              </w:rPr>
              <w:t>50% размера оплаты за отопле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редства бюджета Осинниковского городского округа, 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компенсации расходов по оплате жилого помещения и коммунальных услуг отдельным категориям граждан указанным в пункте 1 настоящего Решения, устанавливается администрацией Осинниковского городского округ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решение вступает в силу со дня его официально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 даты вступления в силу настоящего Решения утрачивает силу Решение Осинниковского городского Совета народных депутатов «О компенсации расходов на оплату жилых помещений и коммунальных услуг отдельным категориям граждан» от 19.10.2005 г. № 28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  <w:iCs/>
          <w:szCs w:val="24"/>
          <w:lang w:val="ru-RU"/>
        </w:rPr>
      </w:pPr>
      <w:r>
        <w:rPr>
          <w:rFonts w:cs="Times New Roman"/>
          <w:b/>
          <w:bCs/>
          <w:iCs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</w:rPr>
        <w:t>Глава  Осинниковского городского округа                                                     И.В. Романов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38:00Z</dcterms:created>
  <dc:creator>Alexandre Katalov</dc:creator>
  <dc:description/>
  <cp:keywords/>
  <dc:language>en-US</dc:language>
  <cp:lastModifiedBy>SOVET-US</cp:lastModifiedBy>
  <cp:lastPrinted>2016-01-26T15:14:00Z</cp:lastPrinted>
  <dcterms:modified xsi:type="dcterms:W3CDTF">2016-01-26T08:14:00Z</dcterms:modified>
  <cp:revision>5</cp:revision>
  <dc:subject/>
  <dc:title>_____</dc:title>
</cp:coreProperties>
</file>